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HH     HHH     BBBBBBB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HH     HHH     BBB    B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HH     HHH     BBB    B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HH     HHH     BBB   B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HHHHHHHHHH     BBBBBB</w:t>
      </w:r>
    </w:p>
    <w:p>
      <w:pPr>
        <w:pStyle w:val="Normal"/>
        <w:rPr/>
      </w:pPr>
      <w:r>
        <w:rPr>
          <w:rFonts w:cs="Courier New" w:ascii="Courier New" w:hAnsi="Courier New"/>
        </w:rPr>
        <w:t>HHH     HHH     BBB   B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HH     HHH     BBB    B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HH     HHH     BBB    B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HH     HHH     BBBBBBBB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9:23:00Z</dcterms:created>
  <dc:creator>Heather Burleson</dc:creator>
  <dc:description/>
  <cp:keywords/>
  <dc:language>en-US</dc:language>
  <cp:lastModifiedBy>Heather Burleson</cp:lastModifiedBy>
  <dcterms:modified xsi:type="dcterms:W3CDTF">2006-09-18T21:08:00Z</dcterms:modified>
  <cp:revision>1</cp:revision>
  <dc:subject/>
  <dc:title>HHH     HHH     BBBBBBBB</dc:title>
</cp:coreProperties>
</file>